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安徽财经大学</w:t>
      </w:r>
      <w:r>
        <w:rPr>
          <w:rFonts w:eastAsia="黑体" w:ascii="黑体" w:hAnsi="黑体"/>
          <w:b/>
          <w:sz w:val="28"/>
          <w:szCs w:val="28"/>
        </w:rPr>
        <w:t>20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5</w:t>
      </w:r>
      <w:r>
        <w:rPr>
          <w:rFonts w:ascii="黑体" w:hAnsi="黑体" w:eastAsia="黑体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rFonts w:ascii="宋体" w:hAnsi="宋体" w:cs="宋体"/>
          <w:b/>
          <w:b/>
          <w:bCs/>
          <w:sz w:val="24"/>
        </w:rPr>
      </w:pPr>
      <w:r>
        <w:rPr>
          <w:b/>
          <w:bCs/>
          <w:sz w:val="24"/>
        </w:rPr>
        <w:t>考试科目代码及名称：</w:t>
      </w:r>
      <w:r>
        <w:rPr>
          <w:rFonts w:cs="宋体" w:ascii="宋体" w:hAnsi="宋体"/>
          <w:b/>
          <w:bCs/>
          <w:sz w:val="24"/>
        </w:rPr>
        <w:t>816</w:t>
      </w:r>
      <w:r>
        <w:rPr>
          <w:rFonts w:ascii="宋体" w:hAnsi="宋体" w:cs="宋体"/>
          <w:b/>
          <w:bCs/>
          <w:sz w:val="24"/>
        </w:rPr>
        <w:t>公共管理学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本科目考试，着重考核考生掌握公共管理基本概念、基本理论和基本方法的程度，要求考生对公共管理理论体系有比较全面的了解，能综合运用公共管理知识分析公共管理实践中的问题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公共管理和公共产品；公共管理与公共行政的关系；公共管理与工商企业管理的区别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政治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行政二分法理论、官僚制理论、公共选择理论、新公共管理理论、新公共服务理论、公共治理理论的基本概念和主要观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公共组织的概念和特征；公共组织的纵向结构；公共组织的类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行政组织的概念、特征和类型；非营利组织的概念及其在公共管理中的作用；事业单位的含义、特征和改革；传统科层制组织的缺陷和困境；公共组织的变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公共领导的含义和特点；公共领导体制的含义、内容和类型；领导协调、领导沟通的含义；公共领导能力的内涵、基本条件和主要内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不同视角下的公共政策；公共管理视界下的公共政策；公共问题进入政策议程的触发机制；公共政策议程建立的模型；公众与政府之间政策沟通的途径、障碍及解决措施；公共政策执行失控及其矫正；公共政策评估的概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职务分析的含义和程序；薪酬管理的基本原则；公务员制度的含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公共预算的内涵和功能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政务信息资源及其管理的概念；政务信息资源公开的含义及其原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公共危机的含义；应急管理的含义和职能；应急管理体制的含义；应急管理机制；应急管理法制的含义和特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行政手段的含义、特点和具体方式；法律手段的含义和特点；市场化工具；公共部门战略管理的性质和过程；</w:t>
      </w:r>
      <w:r>
        <w:rPr>
          <w:rFonts w:cs="宋体" w:ascii="宋体" w:hAnsi="宋体"/>
          <w:sz w:val="24"/>
        </w:rPr>
        <w:t>PEST</w:t>
      </w:r>
      <w:r>
        <w:rPr>
          <w:rFonts w:ascii="宋体" w:hAnsi="宋体" w:cs="宋体"/>
          <w:sz w:val="24"/>
        </w:rPr>
        <w:t>分析方法和</w:t>
      </w:r>
      <w:r>
        <w:rPr>
          <w:rFonts w:cs="宋体" w:ascii="宋体" w:hAnsi="宋体"/>
          <w:sz w:val="24"/>
        </w:rPr>
        <w:t>SWOT</w:t>
      </w:r>
      <w:r>
        <w:rPr>
          <w:rFonts w:ascii="宋体" w:hAnsi="宋体" w:cs="宋体"/>
          <w:sz w:val="24"/>
        </w:rPr>
        <w:t>分析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公共管理伦理的含义；公共责任的含义和特征；公共权力制约的基本理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公共部门绩效评估的概念和意义；公共部门绩效评估兴起的社会背景；构建公共部门绩效评估指标的原则和依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公共部门改革的含义和目标；当代西方国家公共部门改革的内容和特点；当代中国行政体制改革的背景和主要内容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基本题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概念题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简答题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论述题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案例分析题（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7:00Z</dcterms:created>
  <dc:creator>谢贵勇(120081702)</dc:creator>
  <dc:description/>
  <dc:language>en-US</dc:language>
  <cp:lastModifiedBy>ZHF</cp:lastModifiedBy>
  <cp:lastPrinted>2015-09-28T14:50:00Z</cp:lastPrinted>
  <dcterms:modified xsi:type="dcterms:W3CDTF">2024-10-12T03:21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A03C399ED4294BA0C3AD9E184CA9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